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98"/>
        <w:gridCol w:w="1498"/>
        <w:gridCol w:w="1476"/>
        <w:gridCol w:w="1487"/>
        <w:gridCol w:w="1488"/>
      </w:tblGrid>
      <w:tr>
        <w:trPr>
          <w:trHeight w:val="197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School!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ty Snac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na Salad And Cracker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mals on the Gras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mal Cracker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ybug Snack</w:t>
            </w:r>
          </w:p>
        </w:tc>
      </w:tr>
      <w:tr>
        <w:trPr>
          <w:trHeight w:val="2415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ese Hammer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pple Smile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ly Fis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ppo Snac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o Animal in a Cag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ect Snack</w:t>
            </w:r>
          </w:p>
        </w:tc>
      </w:tr>
      <w:tr>
        <w:trPr>
          <w:trHeight w:val="2775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ding Log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ffic Lights in the Communit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ean Surpri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o-Dog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key Mas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tterfly Snack</w:t>
            </w:r>
          </w:p>
        </w:tc>
      </w:tr>
    </w:tbl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83"/>
        <w:gridCol w:w="1494"/>
        <w:gridCol w:w="1483"/>
        <w:gridCol w:w="1494"/>
        <w:gridCol w:w="1484"/>
      </w:tblGrid>
      <w:tr>
        <w:trPr>
          <w:trHeight w:val="27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ese Book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 Delivery Lette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sh and Chips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ld Fish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phant Snack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Hungry Caterpillar Snack</w:t>
            </w:r>
          </w:p>
        </w:tc>
      </w:tr>
      <w:tr>
        <w:trPr>
          <w:trHeight w:val="27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ftov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ftover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ftov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ftover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ftover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ftover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ggested Snack Item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lease choose items from the list. This snack list will provide snacks until the end of the school year for your children.  Thank you for continued suppor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 Jar of Peanut Butter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2 Boxes of Graham Cracke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Bag of Mini Chocolate Chip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Box of Saltine Cracke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Box of any Snack Crack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Boxes of Banana Pudd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Large Cans of Pear Halv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package of Sliced American Chee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Package of Cheese Cub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Bag of Pretzel Sticks (little ones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Cans of Pringles Potato Chip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! Bag of Cheese Puff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Large Packages of Blue Jell-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Bag of Large Pretzel Rods (big one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 Bags of Goldfish Cracke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Gallon of Milk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2 Cans of Vanilla Icing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 Bag of Gummy Fis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6:54:00Z</dcterms:created>
  <dc:creator>rwerner</dc:creator>
  <dc:description/>
  <cp:keywords/>
  <dc:language>en-US</dc:language>
  <cp:lastModifiedBy>rwerner</cp:lastModifiedBy>
  <cp:lastPrinted>2010-04-20T16:48:00Z</cp:lastPrinted>
  <dcterms:modified xsi:type="dcterms:W3CDTF">2010-04-20T20:48:00Z</dcterms:modified>
  <cp:revision>3</cp:revision>
  <dc:subject/>
  <dc:title>Round Crackers with Yellow Cheese</dc:title>
</cp:coreProperties>
</file>